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2"/>
      </w:tblGrid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C0C0C0" w:val="clear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 xml:space="preserve">Proposta di Deliberazione di Consiglio Comunale n° </w:t>
            </w:r>
            <w:bookmarkStart w:id="0" w:name="numero_proposta"/>
            <w:r>
              <w:rPr>
                <w:b/>
                <w:bCs/>
                <w:sz w:val="30"/>
                <w:szCs w:val="30"/>
              </w:rPr>
              <w:t>96</w:t>
            </w:r>
            <w:bookmarkEnd w:id="0"/>
            <w:r>
              <w:rPr>
                <w:b/>
                <w:bCs/>
                <w:sz w:val="30"/>
                <w:szCs w:val="30"/>
              </w:rPr>
              <w:t xml:space="preserve"> del </w:t>
            </w:r>
            <w:bookmarkStart w:id="1" w:name="data_proposta"/>
            <w:r>
              <w:rPr>
                <w:b/>
                <w:bCs/>
                <w:sz w:val="30"/>
                <w:szCs w:val="30"/>
              </w:rPr>
              <w:t>12/06/2017</w:t>
            </w:r>
            <w:bookmarkEnd w:id="1"/>
          </w:p>
          <w:p>
            <w:pPr>
              <w:pStyle w:val="Normal"/>
              <w:shd w:fill="C0C0C0" w:val="clear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Settore: </w:t>
      </w:r>
      <w:bookmarkStart w:id="2" w:name="struttura"/>
      <w:r>
        <w:rPr>
          <w:rFonts w:cs="Times New Roman" w:ascii="Times New Roman" w:hAnsi="Times New Roman"/>
          <w:b w:val="false"/>
          <w:bCs/>
          <w:sz w:val="24"/>
          <w:szCs w:val="24"/>
        </w:rPr>
        <w:t>SETTORE RISORSE FINANZIARIE</w:t>
      </w:r>
      <w:bookmarkEnd w:id="2"/>
    </w:p>
    <w:p>
      <w:pPr>
        <w:pStyle w:val="Normal"/>
        <w:tabs>
          <w:tab w:val="clear" w:pos="708"/>
          <w:tab w:val="center" w:pos="4513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left="1361" w:hanging="1361"/>
        <w:rPr/>
      </w:pPr>
      <w:r>
        <w:rPr>
          <w:b/>
        </w:rPr>
        <w:t xml:space="preserve">OGGETTO: </w:t>
      </w:r>
      <w:bookmarkStart w:id="3" w:name="oggetto_proposta"/>
      <w:r>
        <w:rPr>
          <w:b/>
          <w:bCs/>
        </w:rPr>
        <w:t>BILANCIO DI PREVISIONE 2017-2019. VARIAZIONI DI COMPETENZA E VARIAZIONI DI CASSA. APPROVAZIONE. VARIAZIONE N. 2017/39.</w:t>
      </w:r>
      <w:bookmarkEnd w:id="3"/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it-IT"/>
        </w:rPr>
      </w:pPr>
      <w:bookmarkStart w:id="4" w:name="testo"/>
      <w:bookmarkEnd w:id="4"/>
      <w:r>
        <w:rPr>
          <w:b/>
        </w:rPr>
        <w:t>RICHIAMATA</w:t>
      </w:r>
      <w:r>
        <w:rPr/>
        <w:t xml:space="preserve"> la deliberazione del Consiglio Comunale n. 18 del 9.2.2017, esecutiva, con la quale è stato approvato il Bilancio di Previsione 2017/2019 e relativi allegati;</w:t>
      </w:r>
    </w:p>
    <w:p>
      <w:pPr>
        <w:pStyle w:val="Normal"/>
        <w:jc w:val="both"/>
        <w:rPr/>
      </w:pPr>
      <w:r>
        <w:rPr>
          <w:b/>
        </w:rPr>
        <w:t>PRESO ATTO</w:t>
      </w:r>
      <w:r>
        <w:rPr/>
        <w:t xml:space="preserve"> delle richieste di variazione al Bilancio di previsione 2017-2019 avanzate da vari Dirigenti di Settore/Responsali di servizio compensative fra missioni e programmi per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integrazione di spesa per il servizio di call-Center per euro 4.773,00 (Missione 01.11) con contestuale diminuzione delle spese postali (Missione 01.02)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acquisto di mobili e arredi per il Servizio Entrate per euro 500,00 (Missione 01.04) a seguito di una minore spesa per contributi agevolativi TARES (Missione 09.03)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integrazione di spese per organizzazione di manifestazioni culturali nel periodo estivo per euro 11.074,07 (Missione 05.02) a seguito di minore spesa per servizi in appalto degli asili nido anno scolastico 2016/2017 (Missione 12.01)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 xml:space="preserve">integrazione delle spese per manutenzioni ordinarie delle scuole secondarie per euro 5.000,00 (Missione 04.02) con contestuale riduzione di spese per incarichi professionali UOA Infrastrutture e Ambiente (Missione 01.06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ITENUTO </w:t>
      </w:r>
      <w:r>
        <w:rPr/>
        <w:t>necessario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accogliere le variazioni di bilancio richieste dai vari Settori/U.O.A., in atti al Servizio Ragioneria, le cui risultanze contabili sono riepilogate nell’”allegato variazione n. 2017/39 – competenza” che forma parte integrante e sostanziale del presente atto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procedere a seguito dell’aggiornamento di cui al punto precedente alle conseguenti variazioni delle previsioni di cassa come riepilogate nell’”allegato provvedimento variazione n.  2017/39 - cassa” che forma parte integrante e sostanziale del presente atto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adeguare il piano degli investimenti 2017-201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Regolamento di Contabilità approvato dal Commissario Straordinario con i poteri del Consiglio Comunale con atto n. 3 del 4.2.2016; </w:t>
      </w:r>
    </w:p>
    <w:p>
      <w:pPr>
        <w:pStyle w:val="Normal"/>
        <w:jc w:val="both"/>
        <w:rPr/>
      </w:pPr>
      <w:r>
        <w:rPr>
          <w:b/>
        </w:rPr>
        <w:t>RICHIAMATO</w:t>
      </w:r>
      <w:r>
        <w:rPr/>
        <w:t xml:space="preserve"> il Decreto n. 34 del 13 ottobre 2016 con cui il Sindaco ha attribuito alla dott.ssa Arianna Guarnieri la nomina di Dirigente del Settore Risorse Finanziarie a decorrere dal 1.11.2016 e fino alla scadenza del mandato elettorale del suddetto;</w:t>
      </w:r>
    </w:p>
    <w:p>
      <w:pPr>
        <w:pStyle w:val="Rtf1Default"/>
        <w:rPr/>
      </w:pPr>
      <w:r>
        <w:rPr>
          <w:b/>
        </w:rPr>
        <w:t>VISTI</w:t>
      </w:r>
      <w:r>
        <w:rPr/>
        <w:t xml:space="preserve"> i pareri rilasciati ai sensi dell’art. 49, comma primo, del D.Lgs. 267/2000;</w:t>
      </w:r>
    </w:p>
    <w:p>
      <w:pPr>
        <w:pStyle w:val="Rtf1Default"/>
        <w:rPr/>
      </w:pPr>
      <w:r>
        <w:rPr/>
      </w:r>
    </w:p>
    <w:p>
      <w:pPr>
        <w:pStyle w:val="Rtf1Default"/>
        <w:rPr/>
      </w:pPr>
      <w:r>
        <w:rPr>
          <w:b/>
        </w:rPr>
        <w:t>VISTO</w:t>
      </w:r>
      <w:r>
        <w:rPr/>
        <w:t xml:space="preserve"> il parere del Collegio dei Revisori dei Conti;</w:t>
      </w:r>
    </w:p>
    <w:p>
      <w:pPr>
        <w:pStyle w:val="Rtf1Default"/>
        <w:rPr/>
      </w:pPr>
      <w:r>
        <w:rPr/>
        <w:tab/>
        <w:t xml:space="preserve"> </w:t>
      </w:r>
    </w:p>
    <w:p>
      <w:pPr>
        <w:pStyle w:val="Rtf1Default"/>
        <w:rPr>
          <w:b/>
          <w:b/>
        </w:rPr>
      </w:pPr>
      <w:r>
        <w:rPr>
          <w:b/>
        </w:rPr>
      </w:r>
    </w:p>
    <w:p>
      <w:pPr>
        <w:pStyle w:val="Rtf1Default"/>
        <w:jc w:val="center"/>
        <w:rPr>
          <w:b/>
          <w:b/>
        </w:rPr>
      </w:pPr>
      <w:r>
        <w:rPr>
          <w:b/>
        </w:rPr>
        <w:t>DELIBER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Rtf1Defaul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/>
      </w:pPr>
      <w:r>
        <w:rPr/>
        <w:t>di approvare, per quanto espresso nelle premesse, le variazioni al Bilancio di Previsione 2017-2019 per le motivazioni di cui in premessa, come riepilogate nell’”allegato al provvedimento variazione n. 2017/39 - competenza” che forma parte integrante del presente atto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>di procedere a seguito dell’aggiornamento di cui al punto precedente alle conseguenti variazioni delle previsioni di cassa come riepilogate nell’”allegato al provvedimento variazione n. 2017/39 - cassa” che forma parte integrante e sostanziale del presente atto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>di modificare il piano triennale delle opere pubbliche 2017-2019 come riportato in allegato al presente atto che forma parte integrante e sostanziale riepilogato per programma/progetto e per tipo di finanziamento;</w:t>
      </w:r>
    </w:p>
    <w:p>
      <w:pPr>
        <w:pStyle w:val="Paragrafoelenco"/>
        <w:rPr/>
      </w:pPr>
      <w:r>
        <w:rPr/>
      </w:r>
    </w:p>
    <w:p>
      <w:pPr>
        <w:pStyle w:val="Rtf1BodyText2"/>
        <w:numPr>
          <w:ilvl w:val="0"/>
          <w:numId w:val="4"/>
        </w:numPr>
        <w:ind w:left="720" w:right="-4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trasmettere la presente variazione al Tesoriere Comunale unitamente all’allegato della variazione n. 2017/24 contenente i dati di interesse del Tesoriere come previsto dall’allegato 1 del D.lgs 118/2011 modificato dall’articolo 2 del D.lgs 126/2014, che costituisce parte integrante e sostanziale del presente atto;</w:t>
      </w:r>
    </w:p>
    <w:p>
      <w:pPr>
        <w:pStyle w:val="Rtf1BodyText2"/>
        <w:ind w:right="-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>di approvare il prospetto contabile di cui all’allegato B che evidenzia il rispetto degli equilibri di bilancio e il mantenimento del rispetto del pareggio del bilancio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Rtf1BodyText2"/>
        <w:numPr>
          <w:ilvl w:val="0"/>
          <w:numId w:val="4"/>
        </w:numPr>
        <w:ind w:left="720" w:right="-4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dare atto che con la presente variazione viene garantito che il fondo cassa alla fine di esercizio non risulta negativo come previsto dall’art. 175 c. 5 bis lettera d);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Rtf1PlainTex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dichiarare la presente deliberazione immediatamente eseguibile ai sensi dell’art. 134, comma quarto, del D.Lgs. 267/2000.</w:t>
      </w:r>
    </w:p>
    <w:p>
      <w:pPr>
        <w:pStyle w:val="Normal"/>
        <w:tabs>
          <w:tab w:val="clear" w:pos="708"/>
          <w:tab w:val="center" w:pos="45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5" w:name="testo"/>
      <w:bookmarkStart w:id="6" w:name="testo"/>
      <w:bookmarkEnd w:id="6"/>
    </w:p>
    <w:p>
      <w:pPr>
        <w:pStyle w:val="Normal"/>
        <w:tabs>
          <w:tab w:val="clear" w:pos="708"/>
          <w:tab w:val="center" w:pos="451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/>
    </w:pPr>
    <w:r>
      <w:rPr/>
      <w:drawing>
        <wp:inline distT="0" distB="0" distL="0" distR="0">
          <wp:extent cx="7555230" cy="18002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80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1"/>
    </w:pPr>
    <w:rPr>
      <w:rFonts w:ascii="CG Times;Times New Roman" w:hAnsi="CG Times;Times New Roman" w:cs="CG Times;Times New Roman"/>
      <w:b/>
      <w:spacing w:val="-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left="5664" w:right="0" w:firstLine="708"/>
      <w:outlineLvl w:val="4"/>
    </w:pPr>
    <w:rPr>
      <w:b/>
      <w:bCs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/>
  </w:style>
  <w:style w:type="character" w:styleId="Rtf1TestonormaleCarattere">
    <w:name w:val="rtf1 Testo normale Carattere"/>
    <w:qFormat/>
    <w:rPr>
      <w:rFonts w:ascii="Courier New" w:hAnsi="Courier New" w:cs="Courier New"/>
    </w:rPr>
  </w:style>
  <w:style w:type="character" w:styleId="Rtf1Corpodeltesto2Carattere">
    <w:name w:val="rtf1 Corpo del testo 2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</w:tabs>
      <w:suppressAutoHyphens w:val="true"/>
    </w:pPr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autoSpaceDE w:val="false"/>
      <w:ind w:left="708" w:hanging="0"/>
    </w:pPr>
    <w:rPr/>
  </w:style>
  <w:style w:type="paragraph" w:styleId="Rtf1Default">
    <w:name w:val="rtf1 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tf1PlainText">
    <w:name w:val="rtf1 Plain Tex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Rtf1BodyText2">
    <w:name w:val="rtf1 Body Text 2"/>
    <w:basedOn w:val="Normal"/>
    <w:qFormat/>
    <w:pPr>
      <w:suppressAutoHyphens w:val="false"/>
      <w:ind w:right="283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46:00Z</dcterms:created>
  <dc:creator>Sandra</dc:creator>
  <dc:description/>
  <cp:keywords/>
  <dc:language>en-US</dc:language>
  <cp:lastModifiedBy>mariateresab</cp:lastModifiedBy>
  <cp:lastPrinted>2017-06-13T09:45:00Z</cp:lastPrinted>
  <dcterms:modified xsi:type="dcterms:W3CDTF">2017-06-13T07:46:00Z</dcterms:modified>
  <cp:revision>2</cp:revision>
  <dc:subject/>
  <dc:title> </dc:title>
</cp:coreProperties>
</file>